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320040</wp:posOffset>
            </wp:positionV>
            <wp:extent cx="504825" cy="647700"/>
            <wp:effectExtent l="0" t="0" r="0" b="0"/>
            <wp:wrapNone/>
            <wp:docPr id="1" name="Рисунок 2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СЕЛЬСКОГО ПОСЕЛЕНИЯ КУБАНЕЦ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240" w:after="0"/>
        <w:ind w:left="-426" w:hanging="0"/>
        <w:jc w:val="center"/>
        <w:rPr>
          <w:rFonts w:ascii="Times New Roman" w:hAnsi="Times New Roman"/>
          <w:i w:val="false"/>
          <w:i w:val="false"/>
          <w:sz w:val="32"/>
          <w:szCs w:val="32"/>
        </w:rPr>
      </w:pPr>
      <w:r>
        <w:rPr>
          <w:rFonts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1.06.2016</w:t>
        <w:tab/>
        <w:tab/>
        <w:tab/>
        <w:t xml:space="preserve">                                                                            № 87</w:t>
      </w:r>
    </w:p>
    <w:p>
      <w:pPr>
        <w:pStyle w:val="Normal"/>
        <w:spacing w:lineRule="exact" w:line="280"/>
        <w:ind w:right="-2" w:hanging="0"/>
        <w:jc w:val="center"/>
        <w:rPr/>
      </w:pPr>
      <w:r>
        <w:rPr/>
        <w:t>хутор Бедняг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 постановления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п о с т а н о в л я 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– Положение) (приложение № 1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постановления возложить на заведующего сектором по делопроизводству и организационно-кадровой работе администрации сельского поселения Кубанец Тимашевского района А.Ю.Баязитов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А.Ю.Баязи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Кубанец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м Положением устанавливается порядок принятия с раз-решения главы сельского поселения Кубанец Тимашевского района либо его представителя, на которого правовым актом главы сельского поселения Кубанец Тимашевского района возложено осуществление полномочий (отдельных полномочий) представителя нанимателя (далее – его представитель) муниципальными служащими администрации сельского поселения Кубанец Тимашевского района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-звания, награды), если в их должностные обязанности входит взаимодействиес указанными организациями и объединен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шение главы сельского поселения Кубанец Тимашевского района либо его представителя обязаны получить муниципальные служащие администрации сельского поселения Кубанец Тимашевского района, на которых распространяются запреты, установленные пунктом 10 части 1 статьи 14 Федерального закона от 2 марта 2007 года № 25 – ФЗ «О муниципальной службе в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жностное лицо из числа лиц, указанных в пункте 2 настоящего Положения (далее – должностное лицо), получившее звание, награду либо уведомлени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администрацию поселения Кубанец Тимашевского района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- ходатайство), составленное по форме согласно приложению № 1 к настоящему По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звания, награды, в течение трех рабочих дней представляет в администрацию сельского поселения Кубанец Тимашевского района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 Кубанец Тимашевского района в течение пяти рабочих дней регистрирует поступившее ходатайство (уведомление) и представляет его главе сельского поселения Кубанец Тимашевского района либо его представителю для рассмотр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главой сельского поселения Кубанец Тимашевского района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администрацию сельского поселения Кубанец Тимашевского района в течение трех рабочих дней со дня их получения по акту приема-передач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пунктах 3,4,6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сельского поселения Кубанец Тимашевского района либо его представителем ходатайств, информирование должностного лица, представившего ходатайство, о решении, принятом глав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либо его представителем по результатам его рассмотрения, а также учет уведомлений осуществляются администрацией сельского поселения Кубанец Тимаше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 случае удовлетворения главой сельского поселения Кубанец Тимашевского района либо его представителем ходатайства должностного лица, администрация сельского поселения Кубанец Тимашевского района в течение десяти рабочих дней со дня принятия главой сельского поселения Кубанец Тимашевского района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В случае отказа главы сельского поселения Кубанец Тимашевского района либо его представителя в удовлетворении ходатайства должностного лица, администрация сельского поселения Кубанец Тимашевского района в течение десяти рабочих дней со дня принятия главой сельского поселения Кубанец Тимашевского района либо его представителем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Кубанец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ашевского района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left="5387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пециальному званию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 почетному или специальному званию, награда и документы к ней, знак отличия и документы к нему (нужное подчеркнуть) 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е или иному знаку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____________ от «_____» 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 Кубанец Тимаше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 20 ____ г.     _______________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  <w:bookmarkStart w:id="0" w:name="_GoBack"/>
      <w:bookmarkEnd w:id="0"/>
    </w:p>
    <w:p>
      <w:pPr>
        <w:pStyle w:val="ConsPlus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муниципальными служащими администрации сельского поселения Кубанец Тимаш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ли специального звания, нагр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ринятом мною решения отказаться от получения 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_ 20 _____г.      __________                      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-кадровой работ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А.Ю.Баязит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7817066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6d9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c04f20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06d9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06d9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c04f20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06d9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206d9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06d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06d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04f20"/>
    <w:pPr>
      <w:spacing w:before="0" w:after="0"/>
      <w:ind w:left="720" w:hanging="0"/>
      <w:contextualSpacing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7</Pages>
  <Words>1840</Words>
  <Characters>10493</Characters>
  <CharactersWithSpaces>12309</CharactersWithSpaces>
  <Paragraphs>2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44:00Z</dcterms:created>
  <dc:creator>Натали</dc:creator>
  <dc:description/>
  <dc:language>en-US</dc:language>
  <cp:lastModifiedBy>Адм</cp:lastModifiedBy>
  <cp:lastPrinted>2015-07-13T13:59:00Z</cp:lastPrinted>
  <dcterms:modified xsi:type="dcterms:W3CDTF">2016-07-04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